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4820"/>
      </w:tblGrid>
      <w:tr>
        <w:trPr>
          <w:trHeight w:val="1985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</w:t>
            </w:r>
            <w:r>
              <w:rPr>
                <w:b/>
                <w:szCs w:val="28"/>
              </w:rPr>
              <w:t>Приложение № 2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 проекту  решения Совета Новобурундуковского сельского поселения 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рожжановского муниципального района Республики Татарстан</w:t>
            </w:r>
          </w:p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т 16.11.2016г. №18/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>Таблица № 1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гнозируемые объемы  доходов в бюджет Новобурундуковского  сельского поселения Дрожжановского муниципального района Республики Татарстан на 2017 год</w:t>
      </w:r>
    </w:p>
    <w:p>
      <w:pPr>
        <w:pStyle w:val="Normal"/>
        <w:spacing w:lineRule="auto" w:line="240"/>
        <w:ind w:hanging="0"/>
        <w:jc w:val="lef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>(тыс.  руб.)</w:t>
      </w:r>
    </w:p>
    <w:tbl>
      <w:tblPr>
        <w:tblW w:w="1029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3057"/>
        <w:gridCol w:w="1566"/>
      </w:tblGrid>
      <w:tr>
        <w:trPr>
          <w:tblHeader w:val="true"/>
          <w:trHeight w:val="35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доход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ОВЫЕ И НЕНАЛОГОВЫЕ ДОХОД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0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84,0</w:t>
            </w:r>
          </w:p>
        </w:tc>
      </w:tr>
      <w:tr>
        <w:trPr>
          <w:trHeight w:val="571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ПРИБЫЛЬ, ДОХОД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1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3,0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 01 0201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3,0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СОВОКУПНЫЙ ДОХОД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Cs w:val="28"/>
              </w:rPr>
              <w:t>1 05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5 0300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ИМУЩЕСТВО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6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04,0</w:t>
            </w:r>
          </w:p>
        </w:tc>
      </w:tr>
      <w:tr>
        <w:trPr>
          <w:trHeight w:val="27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100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27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1030 1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0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64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 xml:space="preserve">Земельный налог,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 06 06033 10 1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55,0  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 06 06043 1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АЯ ПОШЛИНА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8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Государственная пошлина за совершение нотариальных действ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8 040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8 0402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>
          <w:trHeight w:val="279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1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,0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 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30 0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2,0 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69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4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6000 00 0000 43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ТРАФЫ, САНКЦИИ, ВОЗМЕЩЕНИЕ УЩЕРБА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6 00000 00 0000 000 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енежное взыскание (штрафы), установленные законом Российской Федерации за несоблюдение муниципальных правовых актов, зачисляемые в бюджеты поселений 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6 51040 02 0000 14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ЧИЕ НЕНАЛОГОВЫЕ ДОХОД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7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редства самообложения граждан, зачисляемые в бюджет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17 14030 10 0000 18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ЗВОЗМЕЗДНЫЕ ПОСТУПЛЕНИЯ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00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2,0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2,0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0 0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2,0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1 0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3,6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3,6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3 0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8,4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3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8,4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ДОХОД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56,0</w:t>
            </w:r>
          </w:p>
        </w:tc>
      </w:tr>
    </w:tbl>
    <w:p>
      <w:pPr>
        <w:pStyle w:val="Style6"/>
        <w:widowControl w:val="false"/>
        <w:autoSpaceDE w:val="false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80" w:gutter="0" w:header="0" w:top="119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1124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1124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88.5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-4635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-3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22:00Z</dcterms:created>
  <dc:creator>Пользователь</dc:creator>
  <dc:description/>
  <cp:keywords/>
  <dc:language>en-US</dc:language>
  <cp:lastModifiedBy>USER</cp:lastModifiedBy>
  <cp:lastPrinted>2013-12-17T09:28:00Z</cp:lastPrinted>
  <dcterms:modified xsi:type="dcterms:W3CDTF">2016-12-22T12:27:00Z</dcterms:modified>
  <cp:revision>4</cp:revision>
  <dc:subject/>
  <dc:title>Приложение 2</dc:title>
</cp:coreProperties>
</file>