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24"/>
        <w:gridCol w:w="6660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роекту решения Совета Новобурундуковского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16.11.2016г. №18/1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администраторов налоговых и неналоговых доходов  бюджета Новобурунду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рожжановского  муниципального 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год и на плановый период 2018-2019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3060"/>
        <w:gridCol w:w="666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 ФНС № 7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Footnot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3:00Z</dcterms:created>
  <dc:creator>buin-raifo1</dc:creator>
  <dc:description/>
  <cp:keywords/>
  <dc:language>en-US</dc:language>
  <cp:lastModifiedBy>USER</cp:lastModifiedBy>
  <cp:lastPrinted>2013-12-17T09:29:00Z</cp:lastPrinted>
  <dcterms:modified xsi:type="dcterms:W3CDTF">2016-12-22T12:27:00Z</dcterms:modified>
  <cp:revision>4</cp:revision>
  <dc:subject/>
  <dc:title>Приложение 4</dc:title>
</cp:coreProperties>
</file>