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3535</wp:posOffset>
                </wp:positionV>
                <wp:extent cx="2211705" cy="172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83"/>
                            </w:tblGrid>
                            <w:tr>
                              <w:trPr/>
                              <w:tc>
                                <w:tcPr>
                                  <w:tcW w:w="3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а постановлени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бинета Министр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 14.01.201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 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 редакции постановления Кабинета Министров Республики Татарстан от 25.05.2016 № 350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орма № 1-контракт-ре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дин раз в го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35.75pt;mso-wrap-distance-left:9pt;mso-wrap-distance-right:0pt;mso-wrap-distance-top:0pt;mso-wrap-distance-bottom:0pt;margin-top:27.05pt;mso-position-vertical-relative:page;margin-left:58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83"/>
                      </w:tblGrid>
                      <w:tr>
                        <w:trPr/>
                        <w:tc>
                          <w:tcPr>
                            <w:tcW w:w="3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а постановлени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бинета Министр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 14.01.201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 редакции постановления Кабинета Министров Республики Татарстан от 25.05.2016 № 350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орма № 1-контракт-ре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дин раз в год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48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203325</wp:posOffset>
                </wp:positionH>
                <wp:positionV relativeFrom="paragraph">
                  <wp:posOffset>57785</wp:posOffset>
                </wp:positionV>
                <wp:extent cx="711073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РЕСПУБЛИКАНСКОЕ ГОСУДАРСТВЕННОЕ СТАТИСТИЧЕСКОЕ НАБЛЮ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21.3pt;mso-wrap-distance-left:9pt;mso-wrap-distance-right:9pt;mso-wrap-distance-top:0pt;mso-wrap-distance-bottom:0pt;margin-top:4.55pt;mso-position-vertical-relative:text;margin-left:94.75pt;mso-position-horizontal-relative:margin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РЕСПУБЛИКАНСКОЕ ГОСУДАРСТВЕННОЕ СТАТИСТИЧЕСКОЕ НАБЛЮ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6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251" w:hRule="atLeast"/>
        </w:trPr>
        <w:tc>
          <w:tcPr>
            <w:tcW w:w="1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ФИДЕНЦИАЛЬНОСТЬ ГАРАНТИРУЕТСЯ ПОЛУЧАТЕЛЕМ ИНФОРМАЦИИ</w:t>
            </w:r>
          </w:p>
          <w:p>
            <w:pPr>
              <w:pStyle w:val="Endnote"/>
              <w:ind w:left="-25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58"/>
      </w:tblGrid>
      <w:tr>
        <w:trPr/>
        <w:tc>
          <w:tcPr>
            <w:tcW w:w="14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Непредоставление респондентами субъектам официального статистического учета первичных статистических данных в установленном порядке или несвоевременное предоставление этих данных либо предоставление недостоверных первичных статистических данных влечет административную ответственность в соответствии со статьей 13.19 Кодекса Российской Федерации об административных правонарушениях. В соответствии со статьей 3 Закона Российской Федерации от 13 мая 1992 года № 2761-1 «Об ответственности за нарушение порядка представления государственной статистической отчетности» органам статистики возмещается ущерб, возник-ший в связи с необходимостью исправления итогов сводной отчетности при предоставлении искаженных данных или нарушении сроков предоставления отчетности.</w:t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82" w:type="dxa"/>
        <w:jc w:val="left"/>
        <w:tblInd w:w="16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 ПРЕДСТАВЛЕНИЕ В ЭЛЕКТРОННОМ ВИДЕ</w:t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1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1"/>
        <w:gridCol w:w="13750"/>
        <w:gridCol w:w="750"/>
      </w:tblGrid>
      <w:tr>
        <w:trPr>
          <w:trHeight w:val="617" w:hRule="atLeast"/>
        </w:trPr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СВЕДЕНИЯ ОБ ОПРЕДЕЛЕНИИ ПОСТАВЩИКОВ (ПОДРЯДЧИКОВ, ИСПОЛНИТЕЛЕЙ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ЕСПЕЧЕНИЯ МУНИЦИПАЛЬНЫХ НУЖ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январь – июнь  2016 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91" w:type="dxa"/>
        <w:jc w:val="left"/>
        <w:tblInd w:w="21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  <w:gridCol w:w="1985"/>
        <w:gridCol w:w="445"/>
        <w:gridCol w:w="3473"/>
      </w:tblGrid>
      <w:tr>
        <w:trPr>
          <w:cantSplit w:val="true"/>
        </w:trPr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</w:rPr>
              <w:t>Представляют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</w:rPr>
              <w:t>Сроки представления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7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40" w:before="0" w:after="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 xml:space="preserve">главные распорядители средств местного бюджета, осуществляющие закупки товаров,  работ, услуг для обеспечения муниципальных нужд, </w:t>
            </w:r>
            <w:r>
              <w:rPr>
                <w:sz w:val="20"/>
                <w:szCs w:val="20"/>
              </w:rPr>
              <w:t xml:space="preserve">Территориальному органу Федеральной службы государственной статистики по Республике Татарстан для </w:t>
            </w:r>
            <w:r>
              <w:rPr>
                <w:sz w:val="20"/>
              </w:rPr>
              <w:t>Комитета Республики Татарстан по социально-экономическому мониторин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ое полугодие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right="-4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позднее 22 ию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77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49"/>
        <w:gridCol w:w="8010"/>
        <w:gridCol w:w="18"/>
      </w:tblGrid>
      <w:tr>
        <w:trPr>
          <w:trHeight w:val="301" w:hRule="atLeas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Исполнительный комитет Новобурундуковского сельского поселения Дрожжановского муниципального района РТ</w:t>
            </w:r>
          </w:p>
        </w:tc>
      </w:tr>
      <w:tr>
        <w:trPr>
          <w:trHeight w:val="340" w:hRule="atLeast"/>
        </w:trPr>
        <w:tc>
          <w:tcPr>
            <w:tcW w:w="14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422490, РТ, Дрожжановский р-н,  ст. Бурундуки, ул. Вокзальная, 31</w:t>
            </w:r>
          </w:p>
        </w:tc>
      </w:tr>
      <w:tr>
        <w:trPr/>
        <w:tc>
          <w:tcPr>
            <w:tcW w:w="14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5564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1"/>
        <w:spacing w:lineRule="exact" w:line="100"/>
        <w:jc w:val="center"/>
        <w:rPr>
          <w:rFonts w:ascii="Times New Roman" w:hAnsi="Times New Roman" w:cs="Times New Roman"/>
          <w:b/>
          <w:b/>
          <w:lang w:val="en-US"/>
        </w:rPr>
      </w:pPr>
      <w:r>
        <w:br w:type="page"/>
      </w:r>
      <w:r>
        <w:rPr>
          <w:rFonts w:cs="Times New Roman" w:ascii="Times New Roman" w:hAnsi="Times New Roman"/>
          <w:b/>
          <w:lang w:val="en-US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1. Количественные и стоимостные характеристики способов опред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ставщиков (подрядчиков, исполнителей)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ли закупок у единственного поставщика (подрядчика, исполнителя)</w:t>
      </w:r>
    </w:p>
    <w:p>
      <w:pPr>
        <w:pStyle w:val="Normal"/>
        <w:ind w:left="12036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д по ОКЕИ: единица - 642</w:t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43"/>
        <w:gridCol w:w="992"/>
        <w:gridCol w:w="851"/>
        <w:gridCol w:w="992"/>
        <w:gridCol w:w="992"/>
        <w:gridCol w:w="992"/>
        <w:gridCol w:w="851"/>
        <w:gridCol w:w="992"/>
        <w:gridCol w:w="992"/>
        <w:gridCol w:w="993"/>
        <w:gridCol w:w="850"/>
        <w:gridCol w:w="851"/>
        <w:gridCol w:w="850"/>
        <w:gridCol w:w="1397"/>
        <w:gridCol w:w="894"/>
      </w:tblGrid>
      <w:tr>
        <w:trPr>
          <w:tblHeader w:val="true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  <w:br/>
              <w:t>стро-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упки всего</w:t>
            </w:r>
          </w:p>
        </w:tc>
        <w:tc>
          <w:tcPr>
            <w:tcW w:w="12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нкурентные способы определения поставщиков (подрядчиков, исполнителей)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упки у единственного поставщика (подрядчика, исполнителя)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нкур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Аукцио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прос котиро-в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прос предло-жений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/>
            </w:pPr>
            <w:r>
              <w:rPr>
                <w:sz w:val="20"/>
              </w:rPr>
              <w:t>без проведения конкурентных  способов определения поставщиков (подрядчиков, исполнителей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упки малого объема</w:t>
            </w:r>
          </w:p>
        </w:tc>
      </w:tr>
      <w:tr>
        <w:trPr>
          <w:trHeight w:val="33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откры-т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рытые с ограни-ченным учас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рытые двухэтап-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рытые повтор-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ы-т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ытые с ограни-ченным учас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ытые двухэтап-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н-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ы-т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43"/>
        <w:gridCol w:w="992"/>
        <w:gridCol w:w="851"/>
        <w:gridCol w:w="992"/>
        <w:gridCol w:w="992"/>
        <w:gridCol w:w="992"/>
        <w:gridCol w:w="851"/>
        <w:gridCol w:w="992"/>
        <w:gridCol w:w="992"/>
        <w:gridCol w:w="993"/>
        <w:gridCol w:w="850"/>
        <w:gridCol w:w="851"/>
        <w:gridCol w:w="850"/>
        <w:gridCol w:w="1397"/>
        <w:gridCol w:w="894"/>
      </w:tblGrid>
      <w:tr>
        <w:trPr>
          <w:tblHeader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55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1. Количественные характеристики способов определения поставщиков (подрядчиков, исполнителей), закупок у единственного поставщика (подрядчика, исполнителя)</w:t>
            </w:r>
          </w:p>
        </w:tc>
      </w:tr>
      <w:tr>
        <w:trPr>
          <w:trHeight w:val="245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rPr/>
            </w:pPr>
            <w:r>
              <w:rPr/>
              <w:t>1. Всего прове-дено способов определения поставщиков (подрядчиков, исполнителей) (лотов) и заку-пок у единст-венного поста-вщика (подряд-чика, исполни-теля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Из строки 101 – количество закрытых кон-курсов, закры-тых аукционов, извещения о проведении которых разме-щаются в еди-ной информа-ционной систем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Из строки 101 – количество несостоявшихся способов определения поставщиков (подрядчиков, исполнителей) (лото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left="-57" w:right="-57" w:hanging="0"/>
              <w:rPr/>
            </w:pPr>
            <w:r>
              <w:rPr/>
              <w:t>Из строки 103 – количество несостоявшихся способов определения поставщиков (подрядчиков, исполнителей) (лотов), которые не привели к заключению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01 – количество способов определения поставщиков (подрядчиков, исполнителей), которые не привели к заключению контрактов из-за отказа от заключения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01 – количество способов определения поставщиков, проведенных для закупки инновационной и высокотехно-логичной продук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01 – проведено совместных конкурсов, аукционов (лото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07 – количество несостоявшихся совместных конкурсов, аукционов (лотов)</w:t>
            </w:r>
          </w:p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07 – количество совместных конкурсов, аукционов, которые не привели к заключению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2. Количество заключенных контрактов и догово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10 – количество заключенных контрактов по результатам несостоявшихся способов определения поставщиков (подрядчиков, исполнителей) (лото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10 – заключено контрактов жизненного цикл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10 – заключено контрактов на закупку инно-вационной  и высокотехноло-гичной продук-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10 – количество контрактов, заключенных по результатам проведения совместных конкурсов, аукционов</w:t>
            </w:r>
          </w:p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110 – количество контрактов, заключенных по результатам несостоявшихся совместных конкурсов, аукцио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sz w:val="20"/>
              </w:rPr>
              <w:t xml:space="preserve">Из строки 110 – количество заключенных контрактов и договоров   с отечественными участникам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 учрежде-ниями уголовно-исполнитель-ной систе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20"/>
              </w:rPr>
              <w:t>с организа-циями инвали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3. Внесено изменений в контракты, договор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асторгнуто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 соглаше-нию сторо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181" w:right="-57" w:hanging="0"/>
              <w:rPr/>
            </w:pPr>
            <w:r>
              <w:rPr>
                <w:sz w:val="20"/>
              </w:rPr>
              <w:t>в   случае    односторон-него отказа заказчика от исполнения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181" w:right="-57" w:hanging="0"/>
              <w:rPr/>
            </w:pPr>
            <w:r>
              <w:rPr>
                <w:sz w:val="20"/>
              </w:rPr>
              <w:t>в   случае односторон-него отказа поставщика (подрядчика, исполнителя) от  исполне-ния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181" w:hanging="0"/>
              <w:rPr>
                <w:sz w:val="20"/>
              </w:rPr>
            </w:pPr>
            <w:r>
              <w:rPr>
                <w:sz w:val="20"/>
              </w:rPr>
              <w:t>по  решению су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/>
            </w:pPr>
            <w:r>
              <w:rPr>
                <w:sz w:val="20"/>
              </w:rPr>
              <w:t xml:space="preserve">Из строки 120 – расторгнуто контрактов на закупку продо-вольствия, средств, необ-ходимых для оказания скорой, в том числе скорой специализиро-ванной, меди-цинской помо-щи в экстрен-ной или неот-ложной форме, лекарственных средств, топлив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5. Количество осуществлен-ных способов определения поставщиков (подрядчиков, исполнителей),признанных недействитель-ны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1.2. Количественные характеристики участников закупки  товаров, работ, услуг для обеспечения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ужд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>1. Общее количество поданных заяв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01 – количество заявок, подан-ных для учас-тия в закрытых конкурсах, закрытых аук-ционах, изве-щения о про-ведении кото-рых разме-щаются в единой инфор-мационной систем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01 – количество заявок, подан-ных для учас-тия в способах определения поставщиков (подрядчиков, исполнителей), признанных несостоявши-мис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6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троки 201 -</w:t>
            </w:r>
          </w:p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заявок, подан-ных для учас-тия  в закупках инновационной и высокотехно-логичной продукци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01 -количество заявок участ-ников конкур-сов, аукционов, предложивших  цену контракта на двадцать пять и более процентов ниже начальной цены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Из строки 201 – количество заявок, подан-ных для участия в совместных конкурсах, аукциона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06 – количество заявок, подан-ных для учас-тия в совмест-ных конкурсах, аукционах, признанных несостоявши-мис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01 – заявок отечественных участни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/>
              <w:ind w:left="113" w:right="-57" w:hanging="0"/>
              <w:rPr>
                <w:sz w:val="20"/>
              </w:rPr>
            </w:pPr>
            <w:r>
              <w:rPr>
                <w:sz w:val="20"/>
              </w:rPr>
              <w:t>заявок учреждений уголовно-исполнитель-ной систе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z w:val="20"/>
              </w:rPr>
              <w:t>заявок организаций инвали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Из строки 201 – не допу-щено заявок к участию в определении поставщиков (подрядчиков, исполнителей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>
                <w:sz w:val="20"/>
              </w:rPr>
            </w:pPr>
            <w:r>
              <w:rPr>
                <w:sz w:val="20"/>
              </w:rPr>
              <w:t>Из строки 211 – по причинам:</w:t>
            </w:r>
          </w:p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z w:val="20"/>
              </w:rPr>
              <w:t>- участник не отвечал требованиям, установлен-ным Закон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>
                <w:sz w:val="20"/>
              </w:rPr>
            </w:pPr>
            <w:r>
              <w:rPr>
                <w:sz w:val="20"/>
              </w:rPr>
              <w:t>- участником не представ-лено обеспе-чение заяв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right="-57" w:hanging="0"/>
              <w:rPr/>
            </w:pPr>
            <w:r>
              <w:rPr>
                <w:sz w:val="20"/>
              </w:rPr>
              <w:t>- заявка не отвечала требованиям, предусмот-ренным доку-ментацией о закупк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3. Из строки 201 – отозвано заявок участниками закуп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15 – отозвано заявок участниками закупок несостоявшихся  конкурсов, аукционов, запросов коти-ровок, запросов предлож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4. Из строки 201 – количе-ство заявок участников, не принявших участие в аукцион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5. Количество заявок участников, признанных победителями конкурентных способов определения поставщиков (подрядчиков, исполнителей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/>
              <w:ind w:right="-57" w:hanging="0"/>
              <w:rPr/>
            </w:pPr>
            <w:r>
              <w:rPr>
                <w:sz w:val="20"/>
              </w:rPr>
              <w:t>Из строки 218  - количество заявок участников, признанных победителями конкурсов, аукционов, предложивших  цену контракта на двадцать пять и более процентов ниже начальной цены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exact" w:line="20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219 – количество заявок победи-телей конкур-сов, аукционов, проводимых на поставку това-ров, необходи-мых для нормального жизнеобеспе-ч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Из строки 218 – заявок отечественных участников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аявок учреждений уголовно-исполнитель-ной систе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заявок организаций инвали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обжалований по осуществ-лению закуп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1.3. Стоимостные  характеристики способов определения поставщиков (подрядчиков, исполнителей), </w:t>
              <w:br/>
              <w:t>закупок у единственного поставщика (подрядчика, исполнителя), тыс.рублей (код по ОКЕИ – 384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1. Суммарная начальная цена контрактов (лотов) и догово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301 – суммарная начальная цена закрытых кон-курсов, закры-тых аукционов, извещения о проведении которых размещаются в единой инфор-мационной систем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Из строки 301 – суммарная начальная цена контрактов несостоявшихся конкурсов, аукционов (лотов), запро-сов котировок, запросов предлож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Из строки 303 – суммарная начальная цена контрактов несостоявшихся конкурсов, аукционов (лотов), запро-сов котировок, запросов предложений, которые не привели к заключению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301 – суммарная начальная цена контрактов (лотов), кото-рые не привели к заключению контрактов из-за отказа от заключения 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троки 301 – суммарная начальная цена контрактов, выставленных для закупки инновационной  и высокотех-нологичной продук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301 – суммарная начальная цена контрактов (лотов), выстав-ленных на совместные конкурсы, аукцион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307 – суммарная начальная цена контрактов несостоявшихся совместных конкурсов, аукционов (лото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2. Общая стоимость заключенных </w:t>
              <w:br/>
              <w:t>контрактов и догово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>
                <w:sz w:val="20"/>
              </w:rPr>
            </w:pPr>
            <w:r>
              <w:rPr>
                <w:sz w:val="20"/>
              </w:rPr>
              <w:t>Из строки 309 – по результатам несостоявшихся конкурсов, аукционов (лотов), запро-сов котировок, запросов предлож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Из строки 309 – стоимость заключенных контрактов жизненного цикл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 xml:space="preserve">Из строки 309 – стоимость контрактов, заключенных на закупку высокотехноло-гичной и инновационной продукци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00"/>
              <w:ind w:right="-57" w:hanging="0"/>
              <w:rPr/>
            </w:pPr>
            <w:r>
              <w:rPr/>
              <w:t>Из строки 309 – стоимость контрактов, заключенных по результатам проведения совместных конкурсов, аукцио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Из строки 313 – стоимость контрактов, заключенных по результатам несостоявшихся совместных конкурсов, аукцио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Из строки 309 – затраты заказ-чика по прове-дению спосо-бов определе-ния поставщи-ков (подрядчи-ков, исполни-телей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rPr/>
            </w:pPr>
            <w:r>
              <w:rPr>
                <w:sz w:val="20"/>
              </w:rPr>
              <w:t>Из строки 309 – стоимость контрактов, заключенных с отечествен-ными участниками закуп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9,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/>
              <w:ind w:left="113" w:hanging="0"/>
              <w:rPr>
                <w:sz w:val="20"/>
              </w:rPr>
            </w:pPr>
            <w:r>
              <w:rPr>
                <w:sz w:val="20"/>
              </w:rPr>
              <w:t>с учрежде-ниями уголовно-исполнитель-ной систе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20"/>
              </w:rPr>
              <w:t>с организа-циями инвали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>3. Сумма изме-нения стоимос-ти заключен-ных контрак-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 xml:space="preserve">4. Общая стоимость расторгнутых </w:t>
              <w:br/>
              <w:t>контр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соглаше-нию сторо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ind w:left="181" w:hanging="0"/>
              <w:rPr>
                <w:sz w:val="20"/>
              </w:rPr>
            </w:pPr>
            <w:r>
              <w:rPr>
                <w:sz w:val="20"/>
              </w:rPr>
              <w:t>в случае    односторон-него отказа заказчика от исполнения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ind w:left="181" w:right="-57" w:hanging="0"/>
              <w:rPr/>
            </w:pPr>
            <w:r>
              <w:rPr>
                <w:sz w:val="20"/>
              </w:rPr>
              <w:t>в случае односторон-него отказа поставщика (подрядчика, исполнителя) от исполне-ния контрак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ind w:left="181" w:hanging="0"/>
              <w:rPr>
                <w:sz w:val="20"/>
              </w:rPr>
            </w:pPr>
            <w:r>
              <w:rPr>
                <w:sz w:val="20"/>
              </w:rPr>
              <w:t>по решению су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ndnote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192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Количественные и стоимостные характеристики способов определения</w:t>
      </w:r>
      <w:r>
        <w:rPr/>
        <w:t xml:space="preserve"> </w:t>
      </w:r>
      <w:r>
        <w:rPr>
          <w:b/>
        </w:rPr>
        <w:t xml:space="preserve">поставщиков (подрядчиков, исполнителей) </w:t>
        <w:br/>
        <w:t>среди субъектов малого предпринимательства, 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left="12036" w:firstLine="540"/>
        <w:jc w:val="center"/>
        <w:outlineLvl w:val="0"/>
        <w:rPr>
          <w:sz w:val="20"/>
        </w:rPr>
      </w:pPr>
      <w:r>
        <w:rPr>
          <w:sz w:val="20"/>
        </w:rPr>
        <w:t>Код по ОКЕИ: единица  - 64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14"/>
        <w:gridCol w:w="2022"/>
        <w:gridCol w:w="1605"/>
        <w:gridCol w:w="1716"/>
        <w:gridCol w:w="1615"/>
        <w:gridCol w:w="1693"/>
        <w:gridCol w:w="1661"/>
        <w:gridCol w:w="1693"/>
      </w:tblGrid>
      <w:tr>
        <w:trPr>
          <w:tblHeader w:val="true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  <w:br/>
              <w:t>строк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Конкурс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Электронные аукцион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Запрос котировок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Запрос предложений</w:t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открыт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/>
            </w:pPr>
            <w:r>
              <w:rPr>
                <w:sz w:val="20"/>
              </w:rPr>
              <w:t>открытые с ограниченным участие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/>
            </w:pPr>
            <w:r>
              <w:rPr>
                <w:sz w:val="20"/>
              </w:rPr>
              <w:t>открытые двухэтапны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14"/>
        <w:gridCol w:w="2022"/>
        <w:gridCol w:w="1605"/>
        <w:gridCol w:w="1716"/>
        <w:gridCol w:w="1615"/>
        <w:gridCol w:w="1693"/>
        <w:gridCol w:w="1661"/>
        <w:gridCol w:w="1693"/>
      </w:tblGrid>
      <w:tr>
        <w:trPr>
          <w:tblHeader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/>
            </w:pPr>
            <w:r>
              <w:rPr>
                <w:sz w:val="20"/>
              </w:rPr>
              <w:t xml:space="preserve">2.1. Количественные характеристики способов определения поставщиков (подрядчиков, исполнителей) </w:t>
              <w:br/>
              <w:t>для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>1. Всего проведено конкурентных спосо-бов определения поставщиков (подряд-чиков, исполнителей) (лотов)  для субъек-тов малого предпри-нимательства, со-циально ориентиро-ванных некоммер-чески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>Из строки 101 – про-ведено  конкурентных способов определения поставщиков (подряд-чиков, исполнителей) (лотов) для субъектов малого предпринима-тельства, социально ориентированных не-коммерческих орга-низаций, по которым не были заключены контрак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2. Количество заключенных контра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2. Количественные характеристики участников закупки товаров, работ, услуг для субъектов малого предпринимательства, </w:t>
              <w:br/>
              <w:t>социально ориентированных некоммерческих организаций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/>
            </w:pPr>
            <w:r>
              <w:rPr>
                <w:rFonts w:cs="Times New Roman" w:ascii="Times New Roman" w:hAnsi="Times New Roman"/>
              </w:rPr>
              <w:t>1. Общее количество заявок, поданных на конкурентные спосо-бы определения по-ставщиков (подрядчи-ков, исполнителей) (лотов), проведенные для субъектов малого предпринимательства, социально ориентиро-ванных некоммерчес-ки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18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18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2. Из стр.201 – не допущено заявок к участию в определе-нии поставщиков (подрядчиков, исполнителе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right="-57" w:hanging="0"/>
              <w:rPr/>
            </w:pPr>
            <w:r>
              <w:rPr>
                <w:sz w:val="20"/>
              </w:rPr>
              <w:t>из них заявок участ-ников, не являющих-ся субъектами малого предпринимательства, социально ориентиро-ванными некоммер-ческими организация-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озвано заявок участниками закуп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>
                <w:sz w:val="20"/>
              </w:rPr>
              <w:t>4. Количество заявок участников, не принявших участия в электронных аукцио-н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5. Количество заявок участников, выиграв-ших конкурентные способы определения поставщиков (подряд-чиков, исполнителе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 w:before="120" w:after="12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.3. Стоимостные  характеристики способов определения поставщиков (подрядчиков, исполнителей) для субъектов малого предпринимательства, </w:t>
              <w:br/>
              <w:t xml:space="preserve">социально ориентированных некоммерческих организаций, тыс.рублей (код по ОКЕИ – 384)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sz w:val="20"/>
              </w:rPr>
              <w:t>1. Совокупный годовой объем закуп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2. Суммарная началь-ная цена контрактов по процедурам, проведенным для субъектов малого предпринимательства, социально ориентиро-ванных некоммерче-ских организаций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Из строки 302 – сум-марная начальная цена контрактов по процедурам, прове-денным для субъ-ектов малого пред-принимательства, социально ориенти-рованных некоммер-ческих организаций, по которым не были заключены контрак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3. Стоимость заклю-ченных контрактов с субъектами малого предпринимательства, социально ориентиро-ванным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екоммерче-скими организац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4. Стоимость заклю-ченных контрактов с субъектами малого предпринимательства, социально ориентиро-ванным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екоммерче-скими организация-ми, привлекаемыми к исполнению контрак-тов в качестве субподрядчиков, соисполни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19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</w:rPr>
        <w:t>Раздел 3. Количественные и стоимостные характеристики способов определения поставщиков (подрядчиков, исполнителей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обеспечения муниципальных нужд, проведенных с предоставлением преференций товарам,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сходящим из Российской Федерации, Республики Беларусь, Республики Казахстан</w:t>
      </w:r>
    </w:p>
    <w:p>
      <w:pPr>
        <w:pStyle w:val="Normal"/>
        <w:ind w:left="12036" w:hanging="0"/>
        <w:rPr>
          <w:sz w:val="20"/>
        </w:rPr>
      </w:pPr>
      <w:r>
        <w:rPr>
          <w:sz w:val="20"/>
        </w:rPr>
        <w:t>Код по ОКЕИ: единица - 642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976"/>
        <w:gridCol w:w="1080"/>
        <w:gridCol w:w="1202"/>
        <w:gridCol w:w="1083"/>
        <w:gridCol w:w="1139"/>
        <w:gridCol w:w="1029"/>
        <w:gridCol w:w="1481"/>
        <w:gridCol w:w="1368"/>
        <w:gridCol w:w="1026"/>
        <w:gridCol w:w="1029"/>
        <w:gridCol w:w="1083"/>
      </w:tblGrid>
      <w:tr>
        <w:trPr>
          <w:tblHeader w:val="true"/>
          <w:trHeight w:val="25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закуп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11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способам определения поставщиков (подрядчиков, исполнителей)</w:t>
            </w:r>
          </w:p>
        </w:tc>
      </w:tr>
      <w:tr>
        <w:trPr>
          <w:trHeight w:val="28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курсы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кционы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ро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ло-жений</w:t>
            </w:r>
          </w:p>
        </w:tc>
      </w:tr>
      <w:tr>
        <w:trPr>
          <w:trHeight w:val="95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крытые с ограничен-ным участ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ые двухэтап-ны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ые повтор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ыты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ытые с ограниченным участи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ытые двухэтап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110"/>
              <w:jc w:val="center"/>
              <w:rPr/>
            </w:pPr>
            <w:r>
              <w:rPr>
                <w:sz w:val="20"/>
              </w:rPr>
              <w:t>электрон-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ыты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976"/>
        <w:gridCol w:w="1080"/>
        <w:gridCol w:w="1202"/>
        <w:gridCol w:w="1083"/>
        <w:gridCol w:w="1139"/>
        <w:gridCol w:w="1029"/>
        <w:gridCol w:w="1481"/>
        <w:gridCol w:w="1368"/>
        <w:gridCol w:w="1026"/>
        <w:gridCol w:w="1029"/>
        <w:gridCol w:w="1083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. Количественная характеристика конкурсов, аукционов, запросов предло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57" w:hanging="0"/>
              <w:rPr/>
            </w:pPr>
            <w:r>
              <w:rPr/>
              <w:t>1. Количество конкурсов, аукционов (лотов), запросов предложений, проведенных с предоставлением преференций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57" w:hanging="0"/>
              <w:rPr/>
            </w:pPr>
            <w:r>
              <w:rPr/>
              <w:t>2. Количество заключенных контрактов по результатам конкурсов, аукционов, запросов предложений, проведенных с предоставлением преференций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Из строки 102: количество контрактов на поставку отечественны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 xml:space="preserve">количество контрактов на поставку белорусских това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количество контрактов на поставку казахстански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2. Количественная характеристика участников конкурсов, аукционов, запросов предло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170" w:hanging="0"/>
              <w:rPr/>
            </w:pPr>
            <w:r>
              <w:rPr/>
              <w:t>1. Количество заявок, поданных на конкурсы, аукционы (лоты), запросы предло-жений, на которых были предостав-лены преференции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170" w:hanging="0"/>
              <w:rPr/>
            </w:pPr>
            <w:r>
              <w:rPr/>
              <w:t>2. Количество заявок, выиграв-ших конкурсы, аукционы (лоты), запросы предло-жений, на которых были предостав-лены преференции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Из строки 202: заявок на постав-ку отечествен-ны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 xml:space="preserve">заявок на постав-ку белорусских това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57" w:hanging="0"/>
              <w:rPr/>
            </w:pPr>
            <w:r>
              <w:rPr/>
              <w:t>заявок на постав-ку казахстански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3. Стоимостная характеристика конкурсов, аукционов, запросов предложений, тыс.рублей (код по ОКЕИ – 384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170" w:hanging="0"/>
              <w:rPr/>
            </w:pPr>
            <w:r>
              <w:rPr/>
              <w:t>1. Суммарная начальная цена контрактов (ло-тов), выставлен-ных на конкурсы, аукционы (лоты), запросы предложений с предоставлением преференций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left="-57" w:right="-170" w:hanging="0"/>
              <w:rPr/>
            </w:pPr>
            <w:r>
              <w:rPr/>
              <w:t>2. Стоимость заключенных контрактов по результатам конкурсов, аукционов, запросов предложений, проведенных с предоставлением преференций отечественным, белорусским и казахстанским това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170" w:hanging="0"/>
              <w:rPr/>
            </w:pPr>
            <w:r>
              <w:rPr/>
              <w:t>Из строки 302: стоимость заключенных контрактов на поставку отечественны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170" w:hanging="0"/>
              <w:rPr/>
            </w:pPr>
            <w:r>
              <w:rPr/>
              <w:t xml:space="preserve">стоимость заключенных контрактов на поставку белорусских това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180"/>
              <w:ind w:right="-170" w:hanging="0"/>
              <w:rPr/>
            </w:pPr>
            <w:r>
              <w:rPr/>
              <w:t>стоимость заключенных контрактов на поставку казахстански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9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646" w:type="dxa"/>
            <w:tcBorders/>
          </w:tcPr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sz w:val="20"/>
              </w:rPr>
              <w:t>Должностное лицо, ответственное за предостав-ление статистической информации (лицо, упол-номоченное предоставлять статистическую инфор-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64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5">
    <w:name w:val="Font Style15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FontStyle17">
    <w:name w:val="Font Style17"/>
    <w:qFormat/>
    <w:rPr>
      <w:rFonts w:ascii="Courier New" w:hAnsi="Courier New" w:cs="Courier New"/>
      <w:color w:val="000000"/>
      <w:sz w:val="20"/>
      <w:szCs w:val="20"/>
    </w:rPr>
  </w:style>
  <w:style w:type="character" w:styleId="FontStyle19">
    <w:name w:val="Font Style19"/>
    <w:qFormat/>
    <w:rPr>
      <w:rFonts w:ascii="Courier New" w:hAnsi="Courier New" w:cs="Courier New"/>
      <w:color w:val="000000"/>
      <w:sz w:val="20"/>
      <w:szCs w:val="20"/>
    </w:rPr>
  </w:style>
  <w:style w:type="character" w:styleId="FontStyle20">
    <w:name w:val="Font Style20"/>
    <w:qFormat/>
    <w:rPr>
      <w:rFonts w:ascii="Courier New" w:hAnsi="Courier New" w:cs="Courier New"/>
      <w:color w:val="000000"/>
      <w:spacing w:val="-20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Подзаголовок Знак"/>
    <w:qFormat/>
    <w:rPr>
      <w:sz w:val="24"/>
      <w:lang w:val="en-US"/>
    </w:rPr>
  </w:style>
  <w:style w:type="character" w:styleId="Style9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Дата"/>
    <w:basedOn w:val="Normal"/>
    <w:next w:val="Normal"/>
    <w:qFormat/>
    <w:pPr/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6:00Z</dcterms:created>
  <dc:creator>Melnik_O</dc:creator>
  <dc:description/>
  <cp:keywords/>
  <dc:language>en-US</dc:language>
  <cp:lastModifiedBy>ADM</cp:lastModifiedBy>
  <cp:lastPrinted>2016-07-18T11:24:00Z</cp:lastPrinted>
  <dcterms:modified xsi:type="dcterms:W3CDTF">2016-07-18T08:24:00Z</dcterms:modified>
  <cp:revision>3</cp:revision>
  <dc:subject/>
  <dc:title>Об утверждении форм федерального статистического</dc:title>
</cp:coreProperties>
</file>