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0» ноября 2014г. № 5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Республики Татарстан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5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7,8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9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9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1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,0  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12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 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00000 00 0000 000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штрафов, зачисляемых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90050100000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1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9,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</w:t>
        <w:tab/>
        <w:tab/>
        <w:t xml:space="preserve">                            В.Г. Ранцев</w:t>
      </w:r>
      <w:r>
        <w:rPr>
          <w:sz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7:00Z</dcterms:created>
  <dc:creator>Пользователь</dc:creator>
  <dc:description/>
  <dc:language>en-US</dc:language>
  <cp:lastModifiedBy>USER</cp:lastModifiedBy>
  <cp:lastPrinted>2014-11-24T15:32:00Z</cp:lastPrinted>
  <dcterms:modified xsi:type="dcterms:W3CDTF">2014-11-24T12:17:00Z</dcterms:modified>
  <cp:revision>2</cp:revision>
  <dc:subject/>
  <dc:title>Приложение 2</dc:title>
</cp:coreProperties>
</file>