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24"/>
        <w:gridCol w:w="6660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Новобурундуков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ноября 2014 г. №55/1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администраторов налоговых и неналоговых доходов  бюджета Новобурунду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5 год и на плановый период 2016-201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3060"/>
        <w:gridCol w:w="666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 ФНС № 7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ab/>
        <w:t xml:space="preserve">В.Г. Ранцев </w:t>
      </w:r>
    </w:p>
    <w:p>
      <w:pPr>
        <w:pStyle w:val="Footnot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5:00Z</dcterms:created>
  <dc:creator>buin-raifo1</dc:creator>
  <dc:description/>
  <dc:language>en-US</dc:language>
  <cp:lastModifiedBy>USER</cp:lastModifiedBy>
  <cp:lastPrinted>2014-11-18T10:08:00Z</cp:lastPrinted>
  <dcterms:modified xsi:type="dcterms:W3CDTF">2014-12-01T04:45:00Z</dcterms:modified>
  <cp:revision>2</cp:revision>
  <dc:subject/>
  <dc:title>Приложение 4</dc:title>
</cp:coreProperties>
</file>