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 Решению Совета Новобурундуковского сельского поселения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ожжановского муниципального района 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т «21» декабря 2013г. № 44/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>Таблица № 1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Поступление доходов в бюджет Новобурундуковского  сельского поселения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Дрожжановского муниципального района Республики Татарстан  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2014 год</w:t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>(тыс.  руб.)</w:t>
      </w:r>
    </w:p>
    <w:tbl>
      <w:tblPr>
        <w:tblW w:w="1029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3057"/>
        <w:gridCol w:w="1566"/>
      </w:tblGrid>
      <w:tr>
        <w:trPr>
          <w:tblHeader w:val="true"/>
          <w:trHeight w:val="35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дох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ОВЫЕ И НЕНАЛОГОВЫЕ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32,0</w:t>
            </w:r>
          </w:p>
        </w:tc>
      </w:tr>
      <w:tr>
        <w:trPr>
          <w:trHeight w:val="571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ПРИБЫЛЬ,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1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8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01 0201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8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СОВОКУПНЫЙ ДОХОД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1 05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5 030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ИМУЩЕСТВО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6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75,5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30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3,5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,0  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12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3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2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3,5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23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3,5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ПОШЛИНА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8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,7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08 04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7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8 0402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7</w:t>
            </w:r>
          </w:p>
        </w:tc>
      </w:tr>
      <w:tr>
        <w:trPr>
          <w:trHeight w:val="279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1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,8</w:t>
            </w:r>
          </w:p>
        </w:tc>
      </w:tr>
      <w:tr>
        <w:trPr>
          <w:trHeight w:val="57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Доходы, получаемые в виде арендной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) 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00 0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11 05010 1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 участк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11 05013 1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0 0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11,2 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2</w:t>
            </w:r>
          </w:p>
        </w:tc>
      </w:tr>
      <w:tr>
        <w:trPr>
          <w:trHeight w:val="69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4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,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00 00 0000 43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ТРАФЫ, САНКЦИИ, ВОЗМЕЩЕНИЕ УЩЕРБА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6 00000 00 0000 000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енежное взыскание (штрафы), установленные законом Российской Федерации за несоблюдение муниципальных правовых актов, зачисляемые в бюджеты поселений 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51040 02 0000 14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озмещения штрафов, зачисляемых в бюджет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9005010000014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НЕНАЛОГОВЫЕ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7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едства самообложения граждан, зачисляемые в бюджет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17 14030 10 0000 18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,9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0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2 02 03003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,5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27,9</w:t>
            </w:r>
          </w:p>
        </w:tc>
      </w:tr>
    </w:tbl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Новобурундуковского</w:t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 xml:space="preserve">сельского поселения:                       </w:t>
        <w:tab/>
        <w:tab/>
        <w:t xml:space="preserve">                            В.Г. Ранцев</w:t>
      </w:r>
      <w:r>
        <w:rPr>
          <w:sz w:val="28"/>
        </w:rPr>
        <w:t xml:space="preserve">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119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6:00Z</dcterms:created>
  <dc:creator>Пользователь</dc:creator>
  <dc:description/>
  <cp:keywords/>
  <dc:language>en-US</dc:language>
  <cp:lastModifiedBy>User</cp:lastModifiedBy>
  <cp:lastPrinted>2013-12-17T09:28:00Z</cp:lastPrinted>
  <dcterms:modified xsi:type="dcterms:W3CDTF">2013-12-20T12:32:00Z</dcterms:modified>
  <cp:revision>91</cp:revision>
  <dc:subject/>
  <dc:title>                                                                                                                                       Приложение 2 </dc:title>
</cp:coreProperties>
</file>