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Решению Совета Новобурундуков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Республики </w:t>
        <w:tab/>
        <w:t xml:space="preserve"> Татар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от «21» декабря 2013г. № 44/1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аблица № 1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бурундуковск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ельского поселения </w:t>
      </w:r>
      <w:r>
        <w:rPr>
          <w:b/>
          <w:bCs/>
          <w:sz w:val="28"/>
          <w:szCs w:val="28"/>
        </w:rPr>
        <w:t xml:space="preserve"> Дрожжановского муниципального района Республики Татарстан на 2014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260"/>
        <w:gridCol w:w="720"/>
        <w:gridCol w:w="10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с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204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96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,2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7,9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Новобурундуков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: </w:t>
        <w:tab/>
        <w:t xml:space="preserve">     В.Г. Ранцев  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User</cp:lastModifiedBy>
  <cp:lastPrinted>2013-12-26T10:58:00Z</cp:lastPrinted>
  <dcterms:modified xsi:type="dcterms:W3CDTF">2013-12-26T07:58:00Z</dcterms:modified>
  <cp:revision>102</cp:revision>
  <dc:subject/>
  <dc:title>                                                                                               Приложение № 8</dc:title>
</cp:coreProperties>
</file>