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«21»  декабря  2013 г.                         </w:t>
        <w:tab/>
        <w:tab/>
        <w:tab/>
        <w:t xml:space="preserve">                                  </w:t>
        <w:tab/>
        <w:t>№  44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2127,9 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127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5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6 </w:t>
      </w:r>
      <w:r>
        <w:rPr>
          <w:sz w:val="28"/>
          <w:szCs w:val="28"/>
        </w:rPr>
        <w:t>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2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6 год в сумме 2261,3 тыс. рублей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192,9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2,92 тыс. рублей, и на 2016 год в сумме 2261,3 тыс. рублей, в том числе условно утвержденные расходы в сумме  109,26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5 год в сумме 0 тыс. рублей и на 2016 год в сумме 0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5 и 2016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гарантиям в сумме  0  тыс.рубл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 гарантиям в сумме 0 тыс.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 0 тыс.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2015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2016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5 и 2016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Новобурундук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5 и 2016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4 год и на плановый период 2015-2016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на 2014 год и на плановый период 2015-2016 годы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классификацию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4 год и на плановый период 2015 и 2016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на выравнивание бюджетной обеспече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4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Утвердить объем дотаций бюджетам поселений на поддержку мер по обеспечению сбалансированности бюджетов поселений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5,9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5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6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6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6,2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4 год в сумме 4,4 тыс.рублей, на 2015 год в сумме 4,5 тыс.рублей, на 2016 год в сумме 4,5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4 год в сумме 71,5 тыс.рублей, на 2015 год в сумме 71,7 тыс.рублей, на 2016 год в сумме 71,7 тыс.рублей.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4 году и в плановом периоде 2015 и 2016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ab/>
        <w:t xml:space="preserve">  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 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бурунду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Г.Ранцев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User</cp:lastModifiedBy>
  <cp:lastPrinted>2013-12-24T09:43:00Z</cp:lastPrinted>
  <dcterms:modified xsi:type="dcterms:W3CDTF">2013-12-24T06:44:00Z</dcterms:modified>
  <cp:revision>69</cp:revision>
  <dc:subject/>
  <dc:title>Проект</dc:title>
</cp:coreProperties>
</file>