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2» ноября 2013г. № 41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2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2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27,9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В.Г. Ранцев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User</cp:lastModifiedBy>
  <cp:lastPrinted>2013-11-10T15:33:00Z</cp:lastPrinted>
  <dcterms:modified xsi:type="dcterms:W3CDTF">2013-11-10T12:33:00Z</dcterms:modified>
  <cp:revision>44</cp:revision>
  <dc:subject/>
  <dc:title>                                                                                                                                       Приложение 2 </dc:title>
</cp:coreProperties>
</file>