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«22» ноября 2013г. № 41/1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5 -2016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 тыс.руб)</w:t>
      </w:r>
    </w:p>
    <w:tbl>
      <w:tblPr>
        <w:tblW w:w="10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98"/>
        <w:gridCol w:w="1009"/>
        <w:gridCol w:w="1123"/>
        <w:gridCol w:w="1196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2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лава 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</w:t>
        <w:tab/>
        <w:t xml:space="preserve">            Ранцев В.Г. </w:t>
        <w:tab/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User</cp:lastModifiedBy>
  <cp:lastPrinted>2013-11-19T09:51:00Z</cp:lastPrinted>
  <dcterms:modified xsi:type="dcterms:W3CDTF">2013-11-19T06:51:00Z</dcterms:modified>
  <cp:revision>65</cp:revision>
  <dc:subject/>
  <dc:title>                                                                                                                Приложение № 6</dc:title>
</cp:coreProperties>
</file>