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к Решению Совета Новобурундуков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«22» декабря 2012г. № 25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8"/>
        </w:rPr>
        <w:t>Источники финансирования дефицита  бюджета  Новобурундуковского сельского поселения Дрожжановского муниципального района Республики Татарстан на 2013 год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170,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170,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70,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170,0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бурундуковского</w:t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:                                                   В.Г. Ранцев                   </w:t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45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5:00Z</dcterms:created>
  <dc:creator>Пользователь</dc:creator>
  <dc:description/>
  <cp:keywords/>
  <dc:language>en-US</dc:language>
  <cp:lastModifiedBy>Секретарь</cp:lastModifiedBy>
  <cp:lastPrinted>2012-12-26T11:22:00Z</cp:lastPrinted>
  <dcterms:modified xsi:type="dcterms:W3CDTF">2012-12-26T07:22:00Z</dcterms:modified>
  <cp:revision>45</cp:revision>
  <dc:subject/>
  <dc:title>                                                                                                                                       Приложение 2 </dc:title>
</cp:coreProperties>
</file>