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22» декабря 2012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 25/1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классификация расходов  бюджета Новобурундуковского 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плановый период  2014-2015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  <w:gridCol w:w="115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0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9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</w:tr>
      <w:tr>
        <w:trPr>
          <w:trHeight w:val="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бюджетные трансферты бюджетам субъектов РФ и муниципальных образований обще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61</w:t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firstLine="3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бурундуковского</w:t>
      </w:r>
    </w:p>
    <w:p>
      <w:pPr>
        <w:pStyle w:val="Normal"/>
        <w:ind w:left="336" w:firstLine="3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</w:t>
        <w:tab/>
        <w:t xml:space="preserve">                                             Ранцев В.Г.</w:t>
      </w:r>
    </w:p>
    <w:sectPr>
      <w:footerReference w:type="default" r:id="rId2"/>
      <w:footerReference w:type="first" r:id="rId3"/>
      <w:type w:val="nextPage"/>
      <w:pgSz w:w="11906" w:h="16838"/>
      <w:pgMar w:left="720" w:right="386" w:gutter="0" w:header="0" w:top="36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2:00Z</dcterms:created>
  <dc:creator>drog-User1-fo</dc:creator>
  <dc:description/>
  <cp:keywords/>
  <dc:language>en-US</dc:language>
  <cp:lastModifiedBy>Секретарь</cp:lastModifiedBy>
  <cp:lastPrinted>2012-12-26T11:32:00Z</cp:lastPrinted>
  <dcterms:modified xsi:type="dcterms:W3CDTF">2012-12-26T07:33:00Z</dcterms:modified>
  <cp:revision>58</cp:revision>
  <dc:subject/>
  <dc:title>                           Приложение № 7</dc:title>
</cp:coreProperties>
</file>