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22» декабря 2012г. № 25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рожжановского муниципального района Республики Татарстан на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013 год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0,5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0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7,5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9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8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1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7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70,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Глава Новобурундуковского 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В.Г. Ранцев</w:t>
      </w:r>
      <w:r>
        <w:rPr>
          <w:sz w:val="28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User</cp:lastModifiedBy>
  <cp:lastPrinted>2012-12-27T10:18:00Z</cp:lastPrinted>
  <dcterms:modified xsi:type="dcterms:W3CDTF">2012-12-29T09:00:00Z</dcterms:modified>
  <cp:revision>73</cp:revision>
  <dc:subject/>
  <dc:title>                                                                                                                                       Приложение 2 </dc:title>
</cp:coreProperties>
</file>