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«22» декабря 2012г. № 25/1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 Новобурундуковского сельского поселения Дрожжановского муниципального района Республики Татарстан на плановый период 2014-2015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.           2015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281,7       -2392,2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2281,7       -2392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81,7         2392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81,7          2392,2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User</cp:lastModifiedBy>
  <cp:lastPrinted>2012-12-26T11:22:00Z</cp:lastPrinted>
  <dcterms:modified xsi:type="dcterms:W3CDTF">2012-12-29T09:00:00Z</dcterms:modified>
  <cp:revision>28</cp:revision>
  <dc:subject/>
  <dc:title>Приложение № 1</dc:title>
</cp:coreProperties>
</file>