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4820"/>
      </w:tblGrid>
      <w:tr>
        <w:trPr>
          <w:trHeight w:val="1985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</w:t>
            </w:r>
            <w:r>
              <w:rPr>
                <w:b/>
                <w:szCs w:val="28"/>
              </w:rPr>
              <w:t>Приложение № 2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 Решению Совета Новобурундуковского сельского поселения 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рожжановского муниципального района Республики Татарстан</w:t>
            </w:r>
          </w:p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т «30» ноября 2012г. № 24/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>Таблица № 1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>Поступление доходов в бюджет Новобурундуковского  сельского поселения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 xml:space="preserve">Дрожжановского муниципального района Республики Татарстан  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 2012 год</w:t>
      </w:r>
    </w:p>
    <w:p>
      <w:pPr>
        <w:pStyle w:val="Normal"/>
        <w:spacing w:lineRule="auto" w:line="240"/>
        <w:ind w:hanging="0"/>
        <w:jc w:val="lef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  <w:t>(тыс.  руб.)</w:t>
      </w:r>
    </w:p>
    <w:tbl>
      <w:tblPr>
        <w:tblW w:w="1029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3057"/>
        <w:gridCol w:w="1566"/>
      </w:tblGrid>
      <w:tr>
        <w:trPr>
          <w:tblHeader w:val="true"/>
          <w:trHeight w:val="35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доход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0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72,3</w:t>
            </w:r>
          </w:p>
        </w:tc>
      </w:tr>
      <w:tr>
        <w:trPr>
          <w:trHeight w:val="571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ПРИБЫЛЬ, ДОХОД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1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0,0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1 0200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СОВОКУПНЫЙ ДОХОД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Cs w:val="28"/>
              </w:rPr>
              <w:t>1 05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5 0300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ИМУЩЕСТВО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6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45,0</w:t>
            </w:r>
          </w:p>
        </w:tc>
      </w:tr>
      <w:tr>
        <w:trPr>
          <w:trHeight w:val="27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100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>
          <w:trHeight w:val="27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, зачисляемый в бюджеты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1030 1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0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17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1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13 1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е, установленной подпунктом 2 пункта 1 статьи 394 Налогового кодекса Российской Федераци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2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8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е, установленной подпунктом 2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23 1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8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ая пошлина за совершение нотариальных действ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8 040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8 0402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>
          <w:trHeight w:val="279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1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,2</w:t>
            </w:r>
          </w:p>
        </w:tc>
      </w:tr>
      <w:tr>
        <w:trPr>
          <w:trHeight w:val="57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 xml:space="preserve">Доходы, получаемые в виде арендной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) 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00 0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,5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 11 05010 1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,5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Арендная плата и поступления от продажи права на заключение договоров аренды за земли сельскохозяйственного назначения до разграничения государственной собственности на землю, зачисляемые в бюджеты муниципальных образова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11 1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,5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 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30 0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</w:tr>
      <w:tr>
        <w:trPr>
          <w:trHeight w:val="69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4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,1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6000 00 0000 43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,1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 14 06014 10 0000 43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,1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ЧИЕ НЕНАЛОГОВЫЕ ДОХОД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7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ЗВОЗМЕЗДНЫЕ ПОСТУПЛЕНИЯ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00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7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7,7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0 0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6,4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на выравнивание уровня бюджетной обеспеченност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1 0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9,2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9,2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3 0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7,2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3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7,2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2 02 03003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комат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,9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ДОХОД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70,0</w:t>
            </w:r>
          </w:p>
        </w:tc>
      </w:tr>
    </w:tbl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/>
      </w:pPr>
      <w:r>
        <w:rPr>
          <w:sz w:val="28"/>
          <w:szCs w:val="28"/>
        </w:rPr>
        <w:t>Глава сельского поселения:                                                   В.Г. Ранцев</w:t>
      </w:r>
      <w:r>
        <w:rPr>
          <w:sz w:val="28"/>
        </w:rPr>
        <w:t xml:space="preserve">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80" w:gutter="0" w:header="0" w:top="119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1124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1124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88.5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67170</wp:posOffset>
              </wp:positionH>
              <wp:positionV relativeFrom="paragraph">
                <wp:posOffset>-4635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-3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6:00Z</dcterms:created>
  <dc:creator>Пользователь</dc:creator>
  <dc:description/>
  <cp:keywords/>
  <dc:language>en-US</dc:language>
  <cp:lastModifiedBy>Секретарь</cp:lastModifiedBy>
  <cp:lastPrinted>2012-11-26T10:43:00Z</cp:lastPrinted>
  <dcterms:modified xsi:type="dcterms:W3CDTF">2012-11-26T06:43:00Z</dcterms:modified>
  <cp:revision>68</cp:revision>
  <dc:subject/>
  <dc:title>                                                                                                                                       Приложение 2 </dc:title>
</cp:coreProperties>
</file>