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Решению Совета Новобурундуков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Республики </w:t>
        <w:tab/>
        <w:t xml:space="preserve"> Татар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от «30» ноября 2012г. № 24/1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аблица № 1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классификация расходов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бурундуковск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ельского поселения </w:t>
      </w:r>
      <w:r>
        <w:rPr>
          <w:b/>
          <w:bCs/>
          <w:sz w:val="28"/>
          <w:szCs w:val="28"/>
        </w:rPr>
        <w:t xml:space="preserve"> Дрожжановского муниципального района Республики Татарстан на 2013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260"/>
        <w:gridCol w:w="720"/>
        <w:gridCol w:w="10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с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9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,4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0,0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сельского поселения: </w:t>
        <w:tab/>
        <w:t xml:space="preserve">     В.Г. Ранцев  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2:00Z</dcterms:created>
  <dc:creator>Пользователь</dc:creator>
  <dc:description/>
  <cp:keywords/>
  <dc:language>en-US</dc:language>
  <cp:lastModifiedBy>Секретарь</cp:lastModifiedBy>
  <cp:lastPrinted>2012-11-26T10:46:00Z</cp:lastPrinted>
  <dcterms:modified xsi:type="dcterms:W3CDTF">2012-11-26T06:46:00Z</dcterms:modified>
  <cp:revision>84</cp:revision>
  <dc:subject/>
  <dc:title>                                                                                               Приложение № 8</dc:title>
</cp:coreProperties>
</file>